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kultet: ANALITYKA – III ROK, BIOTECHNOLOGIA III ROK, FARMACJA – III ROK (wykłady umieszczane będą na platformie Moodle w piątek o godzinie 16:0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YNNIKI RYZYKA CHORÓB CYWILIZACYJNYCH 2025/2026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</w:t>
            </w:r>
          </w:p>
        </w:tc>
      </w:tr>
      <w:tr>
        <w:trPr>
          <w:trHeight w:val="514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Czynniki ryzyka chorób cywilizacyjnych – najczęstsze schorzenia </w:t>
            </w:r>
          </w:p>
        </w:tc>
      </w:tr>
      <w:tr>
        <w:trPr>
          <w:trHeight w:val="5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6 (2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cywilizacyjne – charakterystyka ogól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26 (3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żdżyca i zakrzepica – jak zatykają nasze naczynia krwionośne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26 (2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ciśnienie tętnicze – kluczowy czynnik ryzyka zawału serca i udaru mózg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6 (3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cukrzycy do incydentów sercowo-naczyniowy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.26 (3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a nowotworowa – środowisko czy geny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6 (2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kalog otyłości. Fast food vs slow food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zynniki ryzyka chorób cywilizacyjnych – choroby układowe i społeczn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26 (3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układu oddechowego – podstępni niszczyciele płu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26 (2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alergiczne – czy wszystko nas uczula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.25 (2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układu pokarmowego – stres czy dieta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5 (2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eoporoza i co dalej z naszymi kośćmi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25 (2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IDS – współczesna dżu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25 (4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y psychologiczne, zaburzenia psychiczne, uzależnienia „holizmy” – rzeczywistość XXI wieku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7:39:00Z</dcterms:created>
  <dc:creator>Basia Dołęgowska</dc:creator>
  <dc:description/>
  <cp:keywords/>
  <dc:language>en-US</dc:language>
  <cp:lastModifiedBy>Budkowska Marta</cp:lastModifiedBy>
  <cp:lastPrinted>2026-02-19T12:35:00Z</cp:lastPrinted>
  <dcterms:modified xsi:type="dcterms:W3CDTF">2026-02-19T11:53:00Z</dcterms:modified>
  <cp:revision>1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4ee0919ba179992c5c9eb987ad228831deda90f337d13629bfad84ab453e6b9</vt:lpwstr>
  </property>
</Properties>
</file>